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nteo High School</w:t>
      </w:r>
    </w:p>
    <w:p>
      <w:pPr>
        <w:pStyle w:val="Normal"/>
        <w:jc w:val="center"/>
        <w:rPr/>
      </w:pPr>
      <w:r>
        <w:rPr/>
        <w:t>829 Wingina Avenue</w:t>
      </w:r>
    </w:p>
    <w:p>
      <w:pPr>
        <w:pStyle w:val="Normal"/>
        <w:jc w:val="center"/>
        <w:rPr/>
      </w:pPr>
      <w:r>
        <w:rPr/>
        <w:t>Manteo, N. C. 27954</w:t>
      </w:r>
    </w:p>
    <w:p>
      <w:pPr>
        <w:pStyle w:val="Normal"/>
        <w:jc w:val="center"/>
        <w:rPr/>
      </w:pPr>
      <w:r>
        <w:rPr/>
      </w:r>
    </w:p>
    <w:p>
      <w:pPr>
        <w:pStyle w:val="Normal"/>
        <w:rPr/>
      </w:pPr>
      <w:r>
        <w:rPr/>
        <w:t>John Luciano, Principal              “Proud of our Tradition…Excited about our Future”     Fax (252)473-2263</w:t>
      </w:r>
    </w:p>
    <w:p>
      <w:pPr>
        <w:pStyle w:val="Normal"/>
        <w:rPr/>
      </w:pPr>
      <w:r>
        <w:rPr/>
        <w:t>Meldine Lee, Assistant Principal                                                                              Telephone (252)473-5841</w:t>
      </w:r>
    </w:p>
    <w:p>
      <w:pPr>
        <w:pStyle w:val="Normal"/>
        <w:rPr/>
      </w:pPr>
      <w:r>
        <w:rPr/>
      </w:r>
    </w:p>
    <w:p>
      <w:pPr>
        <w:pStyle w:val="Normal"/>
        <w:rPr/>
      </w:pPr>
      <w:r>
        <w:rPr/>
        <w:t>March 13, 2010</w:t>
      </w:r>
    </w:p>
    <w:p>
      <w:pPr>
        <w:pStyle w:val="Normal"/>
        <w:rPr/>
      </w:pPr>
      <w:r>
        <w:rPr/>
      </w:r>
    </w:p>
    <w:p>
      <w:pPr>
        <w:pStyle w:val="Normal"/>
        <w:rPr/>
      </w:pPr>
      <w:r>
        <w:rPr/>
        <w:t>To Whom It May Concern:</w:t>
      </w:r>
    </w:p>
    <w:p>
      <w:pPr>
        <w:pStyle w:val="Normal"/>
        <w:rPr/>
      </w:pPr>
      <w:r>
        <w:rPr/>
      </w:r>
    </w:p>
    <w:p>
      <w:pPr>
        <w:pStyle w:val="Normal"/>
        <w:rPr/>
      </w:pPr>
      <w:r>
        <w:rPr/>
        <w:t>It is with great pleasure that I write this letter of recommendation for Nikki Olmstead.  I was her Honors English IV teacher.  I have known her for four years.  I have encountered few young ladies of her character and ability.   Nikki Olmstead offered her time and assistance to help students during EOC (End of Course) peer tutoring.  Nikki Olmstead cares about people and that is evident in everything she does.  She is a humble young lady that has extraordinary leadership qualities, and she loves to read to the class.   As a peer tutor, she delivers almost flawless oral presentations and complete enviable projects.  Her tenacity is tireless, and she unselfishly assists her peers during peer workshops. She is meticulous and follows oral and written directions well.  Moreover, she assisted with campaigns to raise donations for March of Dimes and Relay for Life. Nikki is an active participant in church activities and school activities that attest to her mature ability to balance both academics and after school activities.</w:t>
      </w:r>
    </w:p>
    <w:p>
      <w:pPr>
        <w:pStyle w:val="Normal"/>
        <w:rPr/>
      </w:pPr>
      <w:r>
        <w:rPr/>
      </w:r>
    </w:p>
    <w:p>
      <w:pPr>
        <w:pStyle w:val="Normal"/>
        <w:rPr/>
      </w:pPr>
      <w:r>
        <w:rPr/>
        <w:t xml:space="preserve">Nikki Olmstead has distinguished herself academically.  She is an excellent student, and she maintains an above average of a high G.P.A. and even higher.  In addition to her excellent performance, she manages to round out his resume’ with extracurricular activities.  Nikki has been an active participant within the Manteo High School Volley Ball Team and Manteo High School Girl’s Softball Team.  She volunteers numerous hours of service to charitable organizations.   She volunteers to work at Britthaven Nursing Home to plant spring gardens for the elderly, and she volunteers her weekends to work at The Elizabethan Gardens. She devotes her time tutoring young students and recycling for a better future.   </w:t>
      </w:r>
    </w:p>
    <w:p>
      <w:pPr>
        <w:pStyle w:val="Normal"/>
        <w:rPr/>
      </w:pPr>
      <w:r>
        <w:rPr/>
      </w:r>
    </w:p>
    <w:p>
      <w:pPr>
        <w:pStyle w:val="Normal"/>
        <w:rPr/>
      </w:pPr>
      <w:r>
        <w:rPr/>
        <w:t>Diligent and responsible are adjectives that come to my mind when I think of Nikki.  She is an asset in any leadership role and has assisted Manteo High School with each Homecoming Parade.  She often keeps her peers on track.  Her peers respect her opinions and look up to Hannah as a testimony to what can be done with effort and determination.  Nikki’s parents have done a wonderful job in rearing such a self-disciplined, dignified, and focused young lady.  I am proud to have had her as a student and as a peer tutor during EOC season.  Nikki’s work experience includes: Captain George’s Seafood Restaurant; Outer Banks Gearworks Lasertag</w:t>
      </w:r>
    </w:p>
    <w:p>
      <w:pPr>
        <w:pStyle w:val="Normal"/>
        <w:rPr/>
      </w:pPr>
      <w:r>
        <w:rPr/>
        <w:t xml:space="preserve">  </w:t>
      </w:r>
    </w:p>
    <w:p>
      <w:pPr>
        <w:pStyle w:val="Normal"/>
        <w:rPr/>
      </w:pPr>
      <w:r>
        <w:rPr/>
        <w:t>Nikki Olmstead’s motivation, dedication to a job well done, and her conscientiousness will sustain her through any post-high school program.  I have no doubt that she will be a credit to any program.  I recommend her with no reservations whatsoever, for she has been an asset to this community.  Nikki will be an asset to any community where she resides.</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Barbara L. Vogt</w:t>
      </w:r>
    </w:p>
    <w:p>
      <w:pPr>
        <w:pStyle w:val="Normal"/>
        <w:rPr/>
      </w:pPr>
      <w:r>
        <w:rPr/>
        <w:t>Honors English IV Teacher</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0:33:00Z</dcterms:created>
  <dc:creator>Barbara Vogt</dc:creator>
  <dc:description/>
  <cp:keywords/>
  <dc:language>en-US</dc:language>
  <cp:lastModifiedBy>Barbara Vogt</cp:lastModifiedBy>
  <dcterms:modified xsi:type="dcterms:W3CDTF">2011-03-31T00:38:00Z</dcterms:modified>
  <cp:revision>1</cp:revision>
  <dc:subject/>
  <dc:title>Manteo High School</dc:title>
</cp:coreProperties>
</file>